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DGJ;DFGVB HDAF;GKJH ;AKDJFGH ;HGA ;OUFGA :DOGUIH d;VJHRF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4:00Z</dcterms:created>
  <dc:creator>YOUSEF A. ALGHAMDI</dc:creator>
  <dc:description/>
  <cp:keywords/>
  <dc:language>en-US</dc:language>
  <cp:lastModifiedBy>13003824</cp:lastModifiedBy>
  <dcterms:modified xsi:type="dcterms:W3CDTF">2020-01-27T10:05:00Z</dcterms:modified>
  <cp:revision>3</cp:revision>
  <dc:subject/>
  <dc:title/>
</cp:coreProperties>
</file>